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pieczęć adresowa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Uczestnika/ów/Konsorcjum*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sta podmiotów należących do tej samej grupy kapitałowej / informacja o tym, że wykonawca nie należy do grupy kapitałowej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Przystępując do udział€ w postępowaniu o zamówienie publiczne 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wóz dzieci do szkół w Gminie Masłów w latach 2015/2016 i 2016/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26 ust.2 pkt 2d ustawy z dnia 29 stycznia 2004 roku – Prawo zamówień publicznych (</w:t>
      </w:r>
      <w:r>
        <w:rPr>
          <w:bCs/>
        </w:rPr>
        <w:t>Dz. U. z 2013 r.  poz. 907, z późn. zm.</w:t>
      </w:r>
      <w:r>
        <w:rPr/>
        <w:t>)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/>
      </w:pPr>
      <w:r>
        <w:rPr/>
        <w:t>składamy listę podmiotów, wchodzących w skład tej samej grupy kapitałowej w rozumieniu ustawy z dnia 16.02.2007r. O Ochronie Konkurencji i Konsumentów ( Dz. U. Nr 50 poz. 331 z późn. zm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230"/>
        <w:gridCol w:w="4717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zwa podmiotu</w:t>
            </w:r>
          </w:p>
        </w:tc>
        <w:tc>
          <w:tcPr>
            <w:tcW w:w="4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</w:t>
      </w:r>
      <w:r>
        <w:rPr>
          <w:sz w:val="21"/>
          <w:szCs w:val="21"/>
        </w:rPr>
        <w:t>podpis(y) osoby(osób)uprawnionych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</w:t>
      </w:r>
      <w:r>
        <w:rPr>
          <w:sz w:val="21"/>
          <w:szCs w:val="21"/>
        </w:rPr>
        <w:t>do reprezentowania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bottom w:val="single" w:sz="8" w:space="2" w:color="000000"/>
        </w:pBdr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dnia................2013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>informujemy, że nie należymy do grupy kapitałowej, o której mowa w art.24 ust.2 pkt 5 Ustawy Pzp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sz w:val="21"/>
          <w:szCs w:val="21"/>
        </w:rPr>
        <w:t>podpis(y)osoby (osób) uprawnionych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sz w:val="21"/>
          <w:szCs w:val="21"/>
        </w:rPr>
        <w:t>do reprezentowania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dnia.......................2013r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)niepotrzebne skreślić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**)należy zaznaczyć właściwą opcję. W przypadku gdy Wykonawca należy do grupy kapitałowej, konieczne jest wymienienie w tabeli wszystkich członków tej grupy kapitałowe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8:00Z</dcterms:created>
  <dc:creator>ZOOIK</dc:creator>
  <dc:description/>
  <cp:keywords/>
  <dc:language>en-US</dc:language>
  <cp:lastModifiedBy>Wiesia</cp:lastModifiedBy>
  <dcterms:modified xsi:type="dcterms:W3CDTF">2015-06-23T12:28:00Z</dcterms:modified>
  <cp:revision>3</cp:revision>
  <dc:subject/>
  <dc:title/>
</cp:coreProperties>
</file>